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PREACHING RESOURC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color w:val="FF0000"/>
          <w:sz w:val="24"/>
          <w:szCs w:val="24"/>
        </w:rPr>
        <w:t>Prepared by the Rev. Dr. Karen Hamilton, General Secretary, Canadian Council of Churches</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b/>
          <w:i/>
          <w:sz w:val="24"/>
          <w:szCs w:val="24"/>
        </w:rPr>
        <w:t xml:space="preserve">Note: </w:t>
      </w:r>
      <w:r>
        <w:rPr>
          <w:rFonts w:cs="Times New Roman" w:ascii="Times New Roman" w:hAnsi="Times New Roman"/>
          <w:i/>
          <w:sz w:val="24"/>
          <w:szCs w:val="24"/>
          <w:lang w:val="en-GB"/>
        </w:rPr>
        <w:t xml:space="preserve">This resource is intended to give you some initial thoughts and ideas to consider as you craft your sermon; please note that it is not written to be preached ‘as is’. We recommend your event organizing team discuss and agree upon the length of sermon appropriate in your context.  </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you are a chosen race, a royal priesthood, a holy nation, God’s own people, in order that you may proclaim the mighty acts of him who called you out of darkness into his marvellous light.” (1 Peter 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222222"/>
          <w:sz w:val="24"/>
          <w:szCs w:val="24"/>
          <w:shd w:fill="FFFFFF" w:val="clear"/>
          <w:lang w:val="en-CA" w:eastAsia="en-CA"/>
        </w:rPr>
      </w:pPr>
      <w:r>
        <w:rPr>
          <w:rFonts w:eastAsia="Times New Roman" w:cs="Times New Roman" w:ascii="Times New Roman" w:hAnsi="Times New Roman"/>
          <w:color w:val="222222"/>
          <w:sz w:val="24"/>
          <w:szCs w:val="24"/>
          <w:shd w:fill="FFFFFF" w:val="clear"/>
          <w:lang w:val="en-CA" w:eastAsia="en-CA"/>
        </w:rPr>
        <w:t>Recently, a city councillor with a masters in Christian Ethics asked the church representatives who were meeting with him, "What has happened to us? Whenever a delegation of churches comes to meet with city hall politicians, the conversation is almost always entirely about parking privileges. What has happened to our concern, as Church, for the well-being of the people of our city?" </w:t>
      </w:r>
    </w:p>
    <w:p>
      <w:pPr>
        <w:pStyle w:val="Normal"/>
        <w:spacing w:lineRule="auto" w:line="240" w:before="0" w:after="0"/>
        <w:rPr>
          <w:rFonts w:ascii="Times New Roman" w:hAnsi="Times New Roman" w:eastAsia="Times New Roman" w:cs="Times New Roman"/>
          <w:color w:val="222222"/>
          <w:sz w:val="24"/>
          <w:szCs w:val="24"/>
          <w:shd w:fill="FFFFFF" w:val="clear"/>
          <w:lang w:val="en-CA" w:eastAsia="en-CA"/>
        </w:rPr>
      </w:pPr>
      <w:r>
        <w:rPr>
          <w:rFonts w:eastAsia="Times New Roman" w:cs="Times New Roman" w:ascii="Times New Roman" w:hAnsi="Times New Roman"/>
          <w:color w:val="222222"/>
          <w:sz w:val="24"/>
          <w:szCs w:val="24"/>
          <w:shd w:fill="FFFFFF" w:val="clear"/>
          <w:lang w:val="en-CA" w:eastAsia="en-CA"/>
        </w:rPr>
      </w:r>
    </w:p>
    <w:p>
      <w:pPr>
        <w:pStyle w:val="Normal"/>
        <w:shd w:fill="FFFFFF" w:val="clear"/>
        <w:spacing w:lineRule="auto" w:line="240"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What does it mean to be “a chosen race, a royal priesthood, a holy nation, God's own people”? Much too often, Christians have used this passage from 1 Peter to exalt the Church and to claim a privileged place for it in society. Yet the biblical answer to this question is “to proclaim the mighty acts of God who has called us out of darkness and into his marvellous light”. This “marvellous light” is not a light of privilege or triumph for the Church, but a light of humble servanthood. As Christians, we are called to shine the love and justice of God into all cracks and crevices for the sake of all people.</w:t>
      </w:r>
    </w:p>
    <w:p>
      <w:pPr>
        <w:pStyle w:val="Normal"/>
        <w:shd w:fill="FFFFFF" w:val="clear"/>
        <w:spacing w:lineRule="auto" w:line="240"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author of 1 Peter, who was most likely not Peter the apostle, was writing to a new and fragile community of early Christians in Asia Minor at the end of the first century. They are Jews and Gentiles come together in obedience to and belief in Jesus Christ, and they are having a tough time in their new situation. They are no longer acceptable to their cultural world, and there is resulting persecution. This letter is written as one of comfort to Christians suffering persecution, reminding them of the contrast between what they had once been and what they now are. It also reminds them that their new calling to proclaim the mighty acts of God is worth any suffering it may requi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chapter 2, verse 9, the writer of the letter directly connects the recipients, that fragile persecuted Christian community, with the Old Testament tradition which has come before them and in which Christ was steeped. Abraham and his descendants were reminded over and over again that they were a chosen race and a holy nation. In the Old Testament books of Genesis and Psalms, and the New Testament book of Hebrews, the connection is continually made between God and the royal priesthood to which the people are called, between Jesus and the royal priesthood to which he – as fully divine and fully human – is call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calling of that royal priesthood, the definition of being holy, chosen and God’s own people, is that the mighty acts of God may be proclaimed. In the language of the Old Testament, which reverberates down to us today, it meant proclaiming God as the Creator of the heavens and earth and all that they contain; it meant proclaiming God as the Liberator of his people from slavery; it meant proclaiming the close – challenged and challenging, but close – relationship of God and the people of Israel as they established themselves in cities and communities with social structures and rulers. It meant proclaiming God as the God who wills justice, mercy, faithfulness and compassion for all people of the eart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now, for the people receiving and reading the letter called 1 Peter, it meant adding the life, ministry, suffering, death and glorious Resurrection of Jesus Christ to that list of the mighty acts of God. They are to proclaim that great, good news, and they are to live it even in and through suffering and persecution. They are to live for others. The comforting news is that they are indeed empowered to do so, and that God, in marvellous light, will be with them as they 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this Week of Prayer for Christian Unity, praying as we do with the people of Latvia, living for others as we are called to do, we join other concerns to the content of our proclamation of the mighty acts of God. Our proclamation witnesses to the coalition of Christians speaking and acting to combat the modern-day slavery that is human trafficking. It witnesses to our efforts to eradicate poverty, to combat climate change, to bring peace where there is conflict and terror. Our proclamation of the mighty acts of God is a reminder to ourselves – and to the world – that each person is made in and bears the image of Go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anks be to God and let all the people say, “Am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2"/>
      <w:szCs w:val="22"/>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8:07:00Z</dcterms:created>
  <dc:creator>Karen</dc:creator>
  <dc:description/>
  <dc:language>en-US</dc:language>
  <cp:lastModifiedBy>Maria Simakova</cp:lastModifiedBy>
  <cp:lastPrinted>2015-04-29T18:40:00Z</cp:lastPrinted>
  <dcterms:modified xsi:type="dcterms:W3CDTF">2015-06-16T18:07:00Z</dcterms:modified>
  <cp:revision>2</cp:revision>
  <dc:subject/>
  <dc:title/>
</cp:coreProperties>
</file>